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Новомоньинская СО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ценка кислотности почвы на пришкольном участке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Автор: </w:t>
      </w:r>
      <w:r>
        <w:rPr/>
        <w:t>Эшмакова Дарья, 9 класс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Руководитель: </w:t>
      </w:r>
      <w:r>
        <w:rPr/>
        <w:t xml:space="preserve">Эшмакова Татьяна Анатольевна,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 xml:space="preserve">   учитель химии 1 катег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вая Монья, 20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ведение………………………………………………………………………………………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ная часть. Обзор литературы………………………………………………………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1 Что означает рН?................................................................................................................4</w:t>
      </w:r>
    </w:p>
    <w:p>
      <w:pPr>
        <w:pStyle w:val="Normal"/>
        <w:rPr/>
      </w:pPr>
      <w:r>
        <w:rPr/>
        <w:t xml:space="preserve">    </w:t>
      </w:r>
      <w:r>
        <w:rPr/>
        <w:t>1.2 Кислотность почвы и её определение…………………………………………………..5</w:t>
      </w:r>
    </w:p>
    <w:p>
      <w:pPr>
        <w:pStyle w:val="Normal"/>
        <w:rPr/>
      </w:pPr>
      <w:r>
        <w:rPr/>
        <w:t xml:space="preserve">    </w:t>
      </w:r>
      <w:r>
        <w:rPr/>
        <w:t>1.3 Почвы пригодные для выращивания овощей…………………………………………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ктическ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1 Метод исследования………………………………………………………………………7</w:t>
      </w:r>
    </w:p>
    <w:p>
      <w:pPr>
        <w:pStyle w:val="Normal"/>
        <w:rPr/>
      </w:pPr>
      <w:r>
        <w:rPr/>
        <w:t xml:space="preserve">    </w:t>
      </w:r>
      <w:r>
        <w:rPr/>
        <w:t>2.2 Анализ результатов исследования……………………………………………………….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воды……………………………………………………………………………………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аключение………………………………………………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исок литературы…………………………………………………………………………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ложения…………………………………………………………………………………11-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ьшинство растений предпочитают слабокислые или нейтральные почвы, но есть и такие, которые хорошо растут в кислых и щелочных почвенных субстратах. На уроках географии нас знакомили с почвами разных видов и выяснили, что почвы обладают неодинаковыми свойствами. Одни хорошо удерживают влагу, другие, наоборот, свободно пропускают её в нижележащие горизонты сразу после дождя или полива. Бывают щелочные, содержащие много извести, а бывают – кислые. Есть почвы плодородные, богатые питательными веществами, а другие настолько бедные, что на них ничего не растёт. Не зная характеристики почвы, можно сильно навредить и растениям, и почве, на которой они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ая цель</w:t>
      </w:r>
      <w:r>
        <w:rPr/>
        <w:t xml:space="preserve"> нашего исследования – </w:t>
      </w:r>
      <w:r>
        <w:rPr>
          <w:u w:val="single"/>
        </w:rPr>
        <w:t>определить опытным путём кислотность почвы на пришкольном участ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Для этого необходимо решить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- определить экологическое состояние почвы по кислотности.</w:t>
      </w:r>
    </w:p>
    <w:p>
      <w:pPr>
        <w:pStyle w:val="Normal"/>
        <w:rPr/>
      </w:pPr>
      <w:r>
        <w:rPr/>
        <w:t>- составить картограмму кислотности почвы школьного участка.</w:t>
      </w:r>
    </w:p>
    <w:p>
      <w:pPr>
        <w:pStyle w:val="Normal"/>
        <w:rPr/>
      </w:pPr>
      <w:r>
        <w:rPr/>
        <w:t>- улучшить по объёму и качеству школьный урожай, дать советы и рекомендации по возделыванию овощей на пришкольном участке в зависимости от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ипотеза </w:t>
      </w:r>
    </w:p>
    <w:p>
      <w:pPr>
        <w:pStyle w:val="Normal"/>
        <w:rPr/>
      </w:pPr>
      <w:r>
        <w:rPr/>
        <w:t>Если без особых агротехнических мероприятий на пришкольном участке ежегодно повышается урожайность овощных культур (Приложение 1), то можно  предположить, что почвы близки к нейтральным.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ая часть. Обзор литерату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Что означает рН?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630" w:hanging="0"/>
        <w:rPr/>
      </w:pPr>
      <w:r>
        <w:rPr/>
        <w:t>Кислотность почвенного раствора обусловлена наличием в ней ионов водорода. Выражается кислотность почвы символом « рН », рН характеризуется отрицательным логарифмом концентрации водородных ионов. В среднем рН почвы близко к нейтральному значению. Такие почвы наиболее богаты обитателями. Соответственно,  почвы имею специфический, приспособлённый к тем или другим состав почвенных организмов. В зависимости от величины рН почвы подразделяются: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60"/>
      </w:tblGrid>
      <w:tr>
        <w:trPr>
          <w:trHeight w:val="61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р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кислотности почв</w:t>
            </w:r>
          </w:p>
        </w:tc>
      </w:tr>
      <w:tr>
        <w:trPr>
          <w:trHeight w:val="59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4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ьнокислые </w:t>
            </w:r>
          </w:p>
        </w:tc>
      </w:tr>
      <w:tr>
        <w:trPr>
          <w:trHeight w:val="59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– 5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ислые</w:t>
            </w:r>
          </w:p>
        </w:tc>
      </w:tr>
      <w:tr>
        <w:trPr>
          <w:trHeight w:val="59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 – 5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кислые</w:t>
            </w:r>
          </w:p>
        </w:tc>
      </w:tr>
      <w:tr>
        <w:trPr>
          <w:trHeight w:val="61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– 6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кие к нейтральным</w:t>
            </w:r>
          </w:p>
        </w:tc>
      </w:tr>
      <w:tr>
        <w:trPr>
          <w:trHeight w:val="596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– 7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ые</w:t>
            </w:r>
          </w:p>
        </w:tc>
      </w:tr>
      <w:tr>
        <w:trPr>
          <w:trHeight w:val="61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 – 8,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лочные 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2 Кислотность почвы и её определе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лодородию почв и биологической продуктивности растений (количество зеленой массы, величина и форма соцветий, число цветков в соцветии и т.д.) серьезный ущерб наносит появление кислотности в почве, вызванное, с одной стороны, условиями почвообразования, с другой – антропогенной деятельностью. В первом случае кислые продукты ежегодно образуются при разложении микроорганизмами опавшей листвы, хвои, коры деревьев. Антропогенная деятельность – это и выбросы промышленных предприятий, вызывающие появление кислотных дождей, и минеральные удобрения, при внесении в больших количествах,  подкисляющие почву. Поэтому умение определять кислотность почвы крайне важно при выращивании растений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ля обозначения реакции почвенного раствора пользуются показателем рН. Чем меньше его значение, тем выше кислотность и наоборот. Большинство растений предпочитают слабокислые или нейтральные почвы, но есть и такие, которые хорошо растут в кислых и щелочных почвенных субстратах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ислотность почвы можно определить различными способами. Наиболее точные сведения получают при использовании индикаторной бумаги (ТУ 16-09-1181-71), которую используют в химических лабораториях или при помощи специального прибора «Универсальный индикатор для определения рН».</w:t>
      </w:r>
    </w:p>
    <w:p>
      <w:pPr>
        <w:pStyle w:val="Normal"/>
        <w:jc w:val="both"/>
        <w:rPr/>
      </w:pPr>
      <w:r>
        <w:rPr/>
        <w:t xml:space="preserve">Анализ кислотности почвы можно также проводить с помощью лакмусовой бумажки: Мы пользовались  </w:t>
      </w:r>
      <w:r>
        <w:rPr>
          <w:b/>
          <w:i/>
        </w:rPr>
        <w:t xml:space="preserve"> </w:t>
      </w:r>
      <w:r>
        <w:rPr/>
        <w:t>лакмусовой бума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.3 Почвы наиболее пригодные для выращивания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приведены данные о наиболее оптимальном интервале кислотности почвы для различных овоще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00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вощей и культурных раст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почве  </w:t>
            </w:r>
          </w:p>
        </w:tc>
      </w:tr>
      <w:tr>
        <w:trPr>
          <w:trHeight w:val="62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пастернак</w:t>
            </w:r>
          </w:p>
          <w:p>
            <w:pPr>
              <w:pStyle w:val="Normal"/>
              <w:rPr/>
            </w:pPr>
            <w:r>
              <w:rPr/>
              <w:t>репчатый лук</w:t>
            </w:r>
          </w:p>
          <w:p>
            <w:pPr>
              <w:pStyle w:val="Normal"/>
              <w:rPr/>
            </w:pPr>
            <w:r>
              <w:rPr/>
              <w:t>цветная капуста</w:t>
            </w:r>
          </w:p>
          <w:p>
            <w:pPr>
              <w:pStyle w:val="Normal"/>
              <w:rPr/>
            </w:pPr>
            <w:r>
              <w:rPr/>
              <w:t>огурцы</w:t>
            </w:r>
          </w:p>
          <w:p>
            <w:pPr>
              <w:pStyle w:val="Normal"/>
              <w:rPr/>
            </w:pPr>
            <w:r>
              <w:rPr/>
              <w:t>фасоль</w:t>
            </w:r>
          </w:p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салат</w:t>
            </w:r>
          </w:p>
          <w:p>
            <w:pPr>
              <w:pStyle w:val="Normal"/>
              <w:rPr/>
            </w:pPr>
            <w:r>
              <w:rPr/>
              <w:t>лук – порей</w:t>
            </w:r>
          </w:p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 xml:space="preserve">сельдерей </w:t>
            </w:r>
          </w:p>
          <w:p>
            <w:pPr>
              <w:pStyle w:val="Normal"/>
              <w:rPr/>
            </w:pPr>
            <w:r>
              <w:rPr/>
              <w:t>земляника</w:t>
            </w:r>
          </w:p>
          <w:p>
            <w:pPr>
              <w:pStyle w:val="Normal"/>
              <w:rPr/>
            </w:pPr>
            <w:r>
              <w:rPr/>
              <w:t>смородина</w:t>
            </w:r>
          </w:p>
          <w:p>
            <w:pPr>
              <w:pStyle w:val="Normal"/>
              <w:rPr/>
            </w:pPr>
            <w:r>
              <w:rPr/>
              <w:t>тыква</w:t>
            </w:r>
          </w:p>
          <w:p>
            <w:pPr>
              <w:pStyle w:val="Normal"/>
              <w:rPr/>
            </w:pPr>
            <w:r>
              <w:rPr/>
              <w:t>кабачки</w:t>
            </w:r>
          </w:p>
          <w:p>
            <w:pPr>
              <w:pStyle w:val="Normal"/>
              <w:rPr/>
            </w:pPr>
            <w:r>
              <w:rPr/>
              <w:t>томаты</w:t>
            </w:r>
          </w:p>
          <w:p>
            <w:pPr>
              <w:pStyle w:val="Normal"/>
              <w:rPr/>
            </w:pPr>
            <w:r>
              <w:rPr/>
              <w:t>перец</w:t>
            </w:r>
          </w:p>
          <w:p>
            <w:pPr>
              <w:pStyle w:val="Normal"/>
              <w:rPr/>
            </w:pPr>
            <w:r>
              <w:rPr/>
              <w:t>баклажаны</w:t>
            </w:r>
          </w:p>
          <w:p>
            <w:pPr>
              <w:pStyle w:val="Normal"/>
              <w:rPr/>
            </w:pPr>
            <w:r>
              <w:rPr/>
              <w:t>патисс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 xml:space="preserve">Нейтральная или слабощелочная </w:t>
            </w:r>
          </w:p>
          <w:p>
            <w:pPr>
              <w:pStyle w:val="Normal"/>
              <w:rPr/>
            </w:pPr>
            <w:r>
              <w:rPr/>
              <w:t xml:space="preserve">Слабокислая </w:t>
            </w:r>
          </w:p>
          <w:p>
            <w:pPr>
              <w:pStyle w:val="Normal"/>
              <w:rPr/>
            </w:pPr>
            <w:r>
              <w:rPr/>
              <w:t>Слабокислая</w:t>
            </w:r>
          </w:p>
          <w:p>
            <w:pPr>
              <w:pStyle w:val="Normal"/>
              <w:rPr/>
            </w:pPr>
            <w:r>
              <w:rPr/>
              <w:t>Слабокислая</w:t>
            </w:r>
          </w:p>
          <w:p>
            <w:pPr>
              <w:pStyle w:val="Normal"/>
              <w:rPr/>
            </w:pPr>
            <w:r>
              <w:rPr/>
              <w:t>Нейтральная или слабощелочная</w:t>
            </w:r>
          </w:p>
          <w:p>
            <w:pPr>
              <w:pStyle w:val="Normal"/>
              <w:rPr/>
            </w:pPr>
            <w:r>
              <w:rPr/>
              <w:t xml:space="preserve">Слабокислая </w:t>
            </w:r>
          </w:p>
          <w:p>
            <w:pPr>
              <w:pStyle w:val="Normal"/>
              <w:rPr/>
            </w:pPr>
            <w:r>
              <w:rPr/>
              <w:t>Слабокисла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Исходя из данных таблицы, для получения высокого урожая, почвы на пришкольном участке должны быть близки к нейтральным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rPr>
          <w:b/>
          <w:b/>
        </w:rPr>
      </w:pPr>
      <w:r>
        <w:rPr>
          <w:b/>
        </w:rPr>
        <w:t>Практическая часть.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  <w:t>Наш пришкольный участок имеет прямоугольную форму, общей площадью   1,1 га. Он находится между школой и детским садом. С востока находится сквер, с запада  - школьный стадион. Изучив теоретические вопросы нашего проекта, мы приступили к проведению исследований: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  <w:t xml:space="preserve">   </w:t>
      </w:r>
      <w:r>
        <w:rPr/>
        <w:t>а) Разбили школьный участок на пять условных зон.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  <w:t xml:space="preserve">   </w:t>
      </w:r>
      <w:r>
        <w:rPr/>
        <w:t>б)  Для  проведения анализа кислотности  почвы из каждой зоны участка на разной глубине брали почву и помещали ее в чистый плотный кусочек ткани, который крепко завязали.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  <w:t xml:space="preserve">2.1 Метод исслед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стеклянную посуду наливали воду и опускали в нее мешочек с землей (вода при этом  помутнела). Как правило, на 1 часть почвы (по объему) берется 4-5 частей воды. Примерно через 5 минут в почвенный раствор помещали на 2-3 см лакмусовую бумагу. Проявившийся на бумаге цвет сверяли со шкалой и получали  значение рН. 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  <w:t>2.2 Анализ результатов исследования.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</w:r>
    </w:p>
    <w:p>
      <w:pPr>
        <w:pStyle w:val="Normal"/>
        <w:rPr/>
      </w:pPr>
      <w:r>
        <w:rPr/>
        <w:t>На основании результатов исследования составили обобщающую таблицу (Приложение 2), из которой видно, что почвы на пришкольном участке нейтральные и слабощелочные.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ьзуя данные таблицы, составили картограмму участка (Приложение 3). С её помощью можно вырастить хороший урожай в следующем году, и грамотно проводить агротехнические мероприятия. </w:t>
      </w:r>
    </w:p>
    <w:p>
      <w:pPr>
        <w:pStyle w:val="Normal"/>
        <w:tabs>
          <w:tab w:val="clear" w:pos="708"/>
          <w:tab w:val="left" w:pos="231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3. </w:t>
      </w:r>
      <w:r>
        <w:rPr>
          <w:b/>
        </w:rPr>
        <w:t>Выводы.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Определили кислотность почвы на пришкольном участке – нейтральные и слабощелочные, тем самым подтвердили нашу гипоте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>Большая часть растений, выращиваемых в 2009 г. подобрана правильно, в соответствии с требованиями их к поч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rPr/>
      </w:pPr>
      <w:r>
        <w:rPr/>
        <w:t xml:space="preserve"> </w:t>
      </w:r>
      <w:r>
        <w:rPr/>
        <w:t>Не правильно выращиваются: тыква, кабачки, томаты, патиссоны, баклажаны. Для их выращивания необходима слабокислая почва. Для подкисления рекомендую добавить осенью в почву торф, опавшую листву из сквера, навоз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20" w:leader="none"/>
        </w:tabs>
        <w:ind w:left="720" w:hanging="360"/>
        <w:rPr/>
      </w:pPr>
      <w:r>
        <w:rPr/>
        <w:t>Заключение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 xml:space="preserve">Данная работа имеет практическое значение. Собранный материал может быть использован учителями технологии при возделывании овощей на пришкольном участке. </w:t>
        <w:tab/>
        <w:t xml:space="preserve"> Это исследование  имеет для меня большое  воспитательное значение, т.к. требует усидчивости, внимания, заинтересованности.</w:t>
      </w:r>
    </w:p>
    <w:p>
      <w:pPr>
        <w:pStyle w:val="Normal"/>
        <w:rPr/>
      </w:pPr>
      <w:r>
        <w:rPr/>
        <w:t xml:space="preserve">       </w:t>
      </w:r>
      <w:r>
        <w:rPr/>
        <w:t>Я еще  не определилась с будущей профессией, но, выполняя разные виды деятельности, уже имею представление о работе агронома, цветовода, дизайнера.</w:t>
      </w:r>
    </w:p>
    <w:p>
      <w:pPr>
        <w:pStyle w:val="Normal"/>
        <w:rPr/>
      </w:pPr>
      <w:r>
        <w:rPr/>
        <w:t xml:space="preserve">      </w:t>
      </w:r>
      <w:r>
        <w:rPr/>
        <w:t>Навыки, приобретенные за время исследования, пригодятся  мне  для выращивания растений  в огороде,  как в школе, так и дома.</w:t>
      </w:r>
    </w:p>
    <w:p>
      <w:pPr>
        <w:pStyle w:val="Normal"/>
        <w:rPr/>
      </w:pPr>
      <w:r>
        <w:rPr/>
        <w:t xml:space="preserve">       </w:t>
      </w:r>
      <w:r>
        <w:rPr/>
        <w:t>А умение выполнять и оформлять научную работу пригодится мне   в школе и в институте.  Эту работу могут использовать студенты первых курсов университетов.</w:t>
      </w:r>
    </w:p>
    <w:p>
      <w:pPr>
        <w:pStyle w:val="Normal"/>
        <w:rPr>
          <w:sz w:val="36"/>
          <w:szCs w:val="36"/>
        </w:rPr>
      </w:pPr>
      <w:r>
        <w:rPr/>
        <w:t xml:space="preserve">        </w:t>
      </w:r>
      <w:r>
        <w:rPr/>
        <w:t>В дальнейшем мы планируем продолжить изучение кислотности почвы в школьном цветнике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рлова А.Н., Сударкина А.А., Химия в сельском хозяйстве. М.. «Просвещение», 198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нязева Р.Н.. Обучение химии в условиях сельской школы. М.. «Просвещение», 198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азета «Химия в школе», М.. «Первое сентября», 2008 № 10, с.18-2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альперина Г.А., Красичкова А.Г.. Золотая книга приусадебного участка. М. «Вече», </w:t>
      </w:r>
    </w:p>
    <w:p>
      <w:pPr>
        <w:pStyle w:val="Normal"/>
        <w:ind w:left="360" w:hanging="0"/>
        <w:rPr/>
      </w:pPr>
      <w:r>
        <w:rPr/>
        <w:tab/>
        <w:t>2005.</w:t>
      </w:r>
    </w:p>
    <w:p>
      <w:pPr>
        <w:pStyle w:val="Normal"/>
        <w:numPr>
          <w:ilvl w:val="0"/>
          <w:numId w:val="3"/>
        </w:numPr>
        <w:rPr/>
      </w:pPr>
      <w:r>
        <w:rPr/>
        <w:t>www.nature-home.ru/ogorod/news.php?item.3.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риложение 1. Повышение урожайности овощей на пришкольном участке (по годам)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/>
        <w:tab/>
        <w:tab/>
        <w:tab/>
        <w:tab/>
        <w:tab/>
        <w:t>Площадь, га               Урожайность, га        Валовой сбор, 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75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538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ab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ощи, всего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 картофел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капуст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морков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свекл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лу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 тома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 огурц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 другие овощ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укты, ягоды все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мород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рноплодная рябин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ябло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09</w:t>
            </w:r>
          </w:p>
          <w:p>
            <w:pPr>
              <w:pStyle w:val="Normal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Приложение 2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Результаты проводимых исследований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115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Цвет лакмусовой бума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 xml:space="preserve">      </w:t>
            </w:r>
            <w:r>
              <w:rPr/>
              <w:t>р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Вывод  ( среда )</w:t>
            </w:r>
          </w:p>
        </w:tc>
      </w:tr>
      <w:tr>
        <w:trPr>
          <w:trHeight w:val="40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Сини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Фиолетовы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Фиолетовы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Сини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Фиолетовый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/>
            </w:pPr>
            <w:r>
              <w:rPr/>
              <w:t>слабощел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йтр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йтр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бощел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йтральная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  <w:t>Приложение 3.Картограмма пришкольного участк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/>
        <w:drawing>
          <wp:inline distT="0" distB="0" distL="0" distR="0">
            <wp:extent cx="6438265" cy="8390890"/>
            <wp:effectExtent l="0" t="0" r="0" b="0"/>
            <wp:docPr id="1" name="Изображение тест по химии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тест по химии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150"/>
        </w:tabs>
        <w:ind w:left="31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0"/>
        </w:tabs>
        <w:ind w:left="34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50"/>
        </w:tabs>
        <w:ind w:left="405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ind w:firstLine="15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7:00Z</dcterms:created>
  <dc:creator>Admin</dc:creator>
  <dc:description/>
  <cp:keywords/>
  <dc:language>en-US</dc:language>
  <cp:lastModifiedBy>Admin</cp:lastModifiedBy>
  <cp:lastPrinted>2010-01-19T16:46:00Z</cp:lastPrinted>
  <dcterms:modified xsi:type="dcterms:W3CDTF">2010-01-19T13:49:00Z</dcterms:modified>
  <cp:revision>6</cp:revision>
  <dc:subject/>
  <dc:title>Раздел   «Введение»</dc:title>
</cp:coreProperties>
</file>